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1oMinYZC5n3SYOS64gnHWWkkTqjuTYZRXhs96ZJfqwwGvBHhtR36uQGoxWLUn67amv8YEO
RvOPt1inB+QlVHlHqYFfhrVIkJBEen3RtRNizr4KcDbueiUmPzistPRxBPec8nDTz9FUQuS6
IkwKPP+so9lyLQOtXGMAPhEAwDFp5TeVO+qb+eZbCrUFSb3O6vNU9JiKjIEWt8NgxdyTJOPc
af3Jz9PdvN3Zc6NkLN</vt:lpwstr>
  </property>
  <property fmtid="{D5CDD505-2E9C-101B-9397-08002B2CF9AE}" pid="3" name="_2015_ms_pID_7253431">
    <vt:lpwstr>EAJy81esX44UHDHXUd8IUds6MuRP6CkKWYI+2u9F9awFN4GWNs67rB
PhwjeyS6PBVxthgXqb109jbkvzTFhRFuxacwIyCHkMj9f5uWlDIngonUD5tbbG5+PefxnWJ/
zvGTdUliPfqrjvr2MKDHn3TXcOwRka5rzW01cLLmw3iuwkYTqJWlfzaEyCmk29TJQ/ex379Y
apH+a80dgVO+wxcHBbbSiMKyP65TFNdy83Z3</vt:lpwstr>
  </property>
  <property fmtid="{D5CDD505-2E9C-101B-9397-08002B2CF9AE}" pid="4" name="_2015_ms_pID_7253431_00">
    <vt:lpwstr>_2015_ms_pID_7253431</vt:lpwstr>
  </property>
  <property fmtid="{D5CDD505-2E9C-101B-9397-08002B2CF9AE}" pid="5" name="_2015_ms_pID_7253432">
    <vt:lpwstr>RtuYcC+AHfKv2/H3jcL3Sd1us/HxElvSAyji
A11t0Ixmhl4cOigUqaKfNZ/yLvEA1Lxoku8j7lXABT4mSeAl/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